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u w:val="single"/>
        </w:rPr>
      </w:pPr>
      <w:r>
        <w:rPr>
          <w:b/>
          <w:sz w:val="16"/>
          <w:u w:val="single"/>
        </w:rPr>
        <w:t xml:space="preserve">LICENSE TERMS AND CONDITIONS </w:t>
      </w:r>
    </w:p>
    <w:p>
      <w:pPr>
        <w:pStyle w:val="Normal"/>
        <w:jc w:val="center"/>
        <w:rPr>
          <w:sz w:val="16"/>
          <w:u w:val="single"/>
        </w:rPr>
      </w:pPr>
      <w:r>
        <w:rPr>
          <w:b/>
          <w:sz w:val="16"/>
          <w:u w:val="single"/>
        </w:rPr>
        <w:t xml:space="preserve">FOR IDT S-RIO SWITCH SOFTWARE TOOLS </w:t>
      </w:r>
    </w:p>
    <w:p>
      <w:pPr>
        <w:pStyle w:val="Normal"/>
        <w:rPr>
          <w:sz w:val="16"/>
          <w:u w:val="single"/>
        </w:rPr>
      </w:pPr>
      <w:r>
        <w:rPr>
          <w:sz w:val="16"/>
          <w:u w:val="single"/>
        </w:rPr>
      </w:r>
    </w:p>
    <w:p>
      <w:pPr>
        <w:pStyle w:val="Normal"/>
        <w:rPr/>
      </w:pPr>
      <w:r>
        <w:rPr>
          <w:sz w:val="16"/>
        </w:rPr>
        <w:t>READ THE TERMS AND CONDITIONS OF THIS LICENSE AGREEMENT CAREFULLY BEFORE USING THE SOFTWARE AND ACCOMPANYING USER DOCUMENTATION PROVIDED TO YOU HEREWITH (“IDT SOFTWARE”).  BY USING THE IDT S-RIO SWITCH SOFTWARE, YOU ARE ACCEPTING AND AGREEING TO THE TERMS OF THIS LICENSE AGREEMENT.</w:t>
      </w:r>
    </w:p>
    <w:p>
      <w:pPr>
        <w:pStyle w:val="Normal"/>
        <w:rPr>
          <w:sz w:val="16"/>
        </w:rPr>
      </w:pPr>
      <w:r>
        <w:rPr>
          <w:sz w:val="16"/>
        </w:rPr>
      </w:r>
    </w:p>
    <w:p>
      <w:pPr>
        <w:pStyle w:val="Normal"/>
        <w:rPr/>
      </w:pPr>
      <w:r>
        <w:rPr>
          <w:b/>
          <w:sz w:val="16"/>
        </w:rPr>
        <w:t>License Grants.</w:t>
      </w:r>
      <w:r>
        <w:rPr>
          <w:sz w:val="16"/>
        </w:rPr>
        <w:t xml:space="preserve"> Subject to the terms and conditions set forth in this Agreement, IDT hereby grants to You, “Licensee”, free of charge, a royalty free, non-exclusive, non-assignable license for the term of this Agreement, to use, load, install, execute, perform, modify, and enhance the IDT Software for evaluation and development purposes only. The IDT Software may only be used with and in designs that utilize IDT’s products. Licensee has no right to sublicense or otherwise distribute the IDT Software in any form or manner other than that which is specified herein.</w:t>
      </w:r>
    </w:p>
    <w:p>
      <w:pPr>
        <w:pStyle w:val="Normal"/>
        <w:rPr>
          <w:sz w:val="16"/>
        </w:rPr>
      </w:pPr>
      <w:r>
        <w:rPr>
          <w:sz w:val="16"/>
        </w:rPr>
      </w:r>
    </w:p>
    <w:p>
      <w:pPr>
        <w:pStyle w:val="Normal"/>
        <w:rPr/>
      </w:pPr>
      <w:r>
        <w:rPr>
          <w:b/>
          <w:sz w:val="16"/>
        </w:rPr>
        <w:t>Reservation.</w:t>
      </w:r>
      <w:r>
        <w:rPr>
          <w:sz w:val="16"/>
        </w:rPr>
        <w:t xml:space="preserve">  This Agreement grants Licensee a license to the IDT S-RIO Switch Software only, and only such rights as are specifically enumerated herein.  No other right, title or interest in the IDT S-RIO Switch Software is hereby conveyed to Licensee. All proprietary notices incorporated in, marked on or fixed to the IDT S-RIO Switch Software by IDT or its third party suppliers shall be preserved and duplicated by Licensee on all copies and derivatives.</w:t>
      </w:r>
    </w:p>
    <w:p>
      <w:pPr>
        <w:pStyle w:val="Normal"/>
        <w:rPr>
          <w:sz w:val="16"/>
        </w:rPr>
      </w:pPr>
      <w:r>
        <w:rPr>
          <w:sz w:val="16"/>
        </w:rPr>
      </w:r>
    </w:p>
    <w:p>
      <w:pPr>
        <w:pStyle w:val="Normal"/>
        <w:rPr/>
      </w:pPr>
      <w:r>
        <w:rPr>
          <w:b/>
          <w:sz w:val="16"/>
        </w:rPr>
        <w:t>Reverse Engineering.</w:t>
      </w:r>
      <w:r>
        <w:rPr>
          <w:sz w:val="16"/>
        </w:rPr>
        <w:t xml:space="preserve">  Licensee agrees that it will not reverse engineer, reverse compile, disassemble or otherwise attempt to create source code from, any of the IDT S-RIO Switch Software which is delivered to Licensee in binary or object code form.  Licensee further agrees that the IDT S-RIO Switch Software is intended to be used as an integral part of the development of Licensee’s products and Licensee will take the same steps to prevent its customers from extracting the IDT S-RIO Switch Software from the Licensee products as Licensee takes to protect its own comparable software. Licensee acknowledges that copyright notice on the IDT S-RIO Switch Software does not, by itself, constitute evidence of publication or public disclosure.</w:t>
      </w:r>
    </w:p>
    <w:p>
      <w:pPr>
        <w:pStyle w:val="Normal"/>
        <w:rPr>
          <w:sz w:val="16"/>
        </w:rPr>
      </w:pPr>
      <w:r>
        <w:rPr>
          <w:sz w:val="16"/>
        </w:rPr>
      </w:r>
    </w:p>
    <w:p>
      <w:pPr>
        <w:pStyle w:val="Normal"/>
        <w:rPr/>
      </w:pPr>
      <w:r>
        <w:rPr>
          <w:b/>
          <w:bCs/>
          <w:sz w:val="16"/>
        </w:rPr>
        <w:t>Third Party Software</w:t>
      </w:r>
      <w:r>
        <w:rPr>
          <w:sz w:val="16"/>
        </w:rPr>
        <w:t>.  The IDT S-RIO Switch Software may contain software which has been licensed to IDT from third party suppliers and is being sublicensed by IDT to Licensee pursuant to the terms of this Agreement.</w:t>
      </w:r>
    </w:p>
    <w:p>
      <w:pPr>
        <w:pStyle w:val="Normal"/>
        <w:rPr>
          <w:sz w:val="16"/>
        </w:rPr>
      </w:pPr>
      <w:r>
        <w:rPr>
          <w:sz w:val="16"/>
        </w:rPr>
      </w:r>
    </w:p>
    <w:p>
      <w:pPr>
        <w:pStyle w:val="Normal"/>
        <w:rPr/>
      </w:pPr>
      <w:r>
        <w:rPr>
          <w:b/>
          <w:sz w:val="16"/>
        </w:rPr>
        <w:t>Limited Warranty.</w:t>
      </w:r>
      <w:r>
        <w:rPr>
          <w:sz w:val="16"/>
        </w:rPr>
        <w:t xml:space="preserve">  THE IDT S-RIO SWITCH SOFTWARE CONTAINED HEREIN IS PROVIDED “AS IS” WITH ALL FAULTS. THERE ARE NO WARRANTIES OF ANY KIND, WHETHER EXPRESS OR IMPLIED, INCLUDING (WITHOUT LIMITATION) ANY WARRANTIES OF MERCHANTABILITY OR FITNESS FOR A PARTICULAR PURPOSE. WITHOUT LIMITING THE GENERALITY OF THE FOREGOING, IDT MAKES NO WARRANTY OR REPRESENTATION THAT THE FUNCTIONS CONTAINED IN THE IDT S-RIO SWITCH SOFTWARE WILL MEET LICENSEE’S REQUIREMENTS, THAT THE OPERATION OF THE IDT S-RIO Switch SOFTWARE WILL BE UNINTERRUPTED OR ERROR-FREE, THAT DEFECTS IN THE IDT S-RIO SWITCH SOFTWARE WILL BE CORRECTED, NOR WITH RESPECT TO THE CORRECTNESS, ACCURACY, OR RELIABILITY OF THE IDT S-RIO SWITCH SOFTWARE AND RELATED DOCUMENTATION. IDT DISCLAIMS ANY AND ALL EXPRESS OR IMPLIED WARRANTIES OF ANY KIND, AND LICENSEE EXPRESSLY ASSUMES ALL LIABILITIES AND RISKS, FOR ANYONE' S USE OR OPERATION OF ANY APPLICATION PROGRAMS LICENSEE MAY CREATE WITH THE IDT S-RIO SWITCH SOFTWARE.  LICENSEE ACKNOWLEDGES AND AGREES THAT THE IDT S-RIO SWITCH SOFTWARE HAS NOT BEEN DESIGNED, TESTED, OR MANUFACTURED FOR USE IN DEVELOPING APPLICATIONS WHERE THE FAILURE, MALFUNCTION, OR ANY INACCURACY OF THE APPLICATION CARRIES A RISK OF DEATH, SERIOUS BODILY INJURY, OR DAMAGE TO TANGIBLE PROPERTY, INCLUDING, BUT NOT LIMITED TO, USE IN  FACTORY CONTROL SYSTEMS, MEDICAL DEVICES OR FACILITIES, NUCLEAR FACILITIES, AIRCRAFT OR AUTOMOBILE NAVIGATION OR COMMUNICATION, EMERGENCY SYSTEMS, OR OTHER APPLICATIONS WITH A SIMILAR DEGREE OF POTENTIAL HAZARD AND IDT SHALL HAVE NO LIABILITY FOR SUCH USE.</w:t>
      </w:r>
    </w:p>
    <w:p>
      <w:pPr>
        <w:pStyle w:val="Normal"/>
        <w:rPr>
          <w:sz w:val="16"/>
        </w:rPr>
      </w:pPr>
      <w:r>
        <w:rPr>
          <w:sz w:val="16"/>
        </w:rPr>
      </w:r>
    </w:p>
    <w:p>
      <w:pPr>
        <w:pStyle w:val="Normal"/>
        <w:rPr/>
      </w:pPr>
      <w:r>
        <w:rPr>
          <w:b/>
          <w:sz w:val="16"/>
        </w:rPr>
        <w:t>Title.</w:t>
      </w:r>
      <w:r>
        <w:rPr>
          <w:sz w:val="16"/>
        </w:rPr>
        <w:t xml:space="preserve">  Title to the IDT S-RIO Switch Software, including all know how and all proprietary rights, shall at all times remain with IDT and if applicable its third party suppliers.  Licensee has no ownership of the IDT S-RIO Switch Software other than ownership of the physical media.  Title to derivatives, modification or enhancements made by Licensee shall at all times remain with IDT.</w:t>
      </w:r>
    </w:p>
    <w:p>
      <w:pPr>
        <w:pStyle w:val="Normal"/>
        <w:rPr>
          <w:sz w:val="16"/>
        </w:rPr>
      </w:pPr>
      <w:r>
        <w:rPr>
          <w:sz w:val="16"/>
        </w:rPr>
      </w:r>
    </w:p>
    <w:p>
      <w:pPr>
        <w:pStyle w:val="Normal"/>
        <w:rPr/>
      </w:pPr>
      <w:r>
        <w:rPr>
          <w:b/>
          <w:sz w:val="16"/>
        </w:rPr>
        <w:t>Term.</w:t>
      </w:r>
      <w:r>
        <w:rPr>
          <w:sz w:val="16"/>
        </w:rPr>
        <w:t xml:space="preserve"> This Agreement is effective upon Licensee’s opening of this package or downloading of the IDT S-RIO Switch Software from IDT’s server and shall continue until terminated. Licensee may terminate this Agreement at any time by returning the IDT S-RIO Switch Software and all copies thereof and extracts therefrom to IDT and fully deleting the IDT S-RIO Switch Software from Licensee’s system. IDT may terminate this Agreement upon the breach by Licensee of any term herein. Upon such termination by IDT, Licensee agrees to return to IDT the IDT S-RIO Switch Software and all copies and portions thereof. Notwithstanding termination pursuant to this section, IDT shall honor such bona fide third party licenses as have been granted in accordance with this Agreement prior to its termination.  </w:t>
      </w:r>
    </w:p>
    <w:p>
      <w:pPr>
        <w:pStyle w:val="Normal"/>
        <w:rPr>
          <w:sz w:val="16"/>
        </w:rPr>
      </w:pPr>
      <w:r>
        <w:rPr>
          <w:sz w:val="16"/>
        </w:rPr>
      </w:r>
    </w:p>
    <w:p>
      <w:pPr>
        <w:pStyle w:val="Normal"/>
        <w:rPr/>
      </w:pPr>
      <w:r>
        <w:rPr>
          <w:b/>
          <w:sz w:val="16"/>
        </w:rPr>
        <w:t>Export Controls.</w:t>
      </w:r>
      <w:r>
        <w:rPr>
          <w:sz w:val="16"/>
        </w:rPr>
        <w:t xml:space="preserve">  Before exporting or re-exporting any IDT S-RIO Switch Software, Licensee shall: (a) fully comply with all U.S. export control laws and regulations, and (b) take reasonable precautions, including seeking the advice of foreign legal counsel where necessary, to protect the proprietary rights of IDT and its suppliers in each foreign country in which the IDT S-RIO Switch Software is to be used.</w:t>
      </w:r>
    </w:p>
    <w:p>
      <w:pPr>
        <w:pStyle w:val="Normal"/>
        <w:rPr>
          <w:sz w:val="16"/>
        </w:rPr>
      </w:pPr>
      <w:r>
        <w:rPr>
          <w:sz w:val="16"/>
        </w:rPr>
      </w:r>
    </w:p>
    <w:p>
      <w:pPr>
        <w:pStyle w:val="Normal"/>
        <w:rPr/>
      </w:pPr>
      <w:r>
        <w:rPr>
          <w:b/>
          <w:sz w:val="16"/>
        </w:rPr>
        <w:t>Liability.</w:t>
      </w:r>
      <w:r>
        <w:rPr>
          <w:sz w:val="16"/>
        </w:rPr>
        <w:t xml:space="preserve">  IDT shall defend, at its expense, any action brought against Licensee to the extent that it is based on a claim that the IDT S-RIO Switch Software, when used in accordance with this license, infringes a United States (U.S.) Patent, or U.S. copyright and IDT shall pay any costs, settlements and damages finally awarded; provided that Licensee promptly notifies IDT in writing of any claim, gives IDT sole control of the defense and settlement and provides all reasonable assistance in connection therewith.  If any of the IDT S-RIO Switch Software are finally adjudged to so infringe, or in IDT’s opinion such a claim is likely to succeed, IDT shall, at its option, either: (a) procure for Licensee the right to continue using the IDT S-RIO Switch Software, (b) modify or replace the IDT S-RIO Switch Software to make them non-infringing or (c) refund the fee paid upon return of the IDT S-RIO Switch Software.  IDT shall have no liability regarding any claim arising out of: (a) use of other than the then current, unaltered release of the IDT S-RIO Switch Software, unless the infringing portion is also in the then current, unaltered release; (b) use of the IDT S-RIO Switch Software in combination with non-IDT supplied software, data or equipment if the infringement was caused by such use of combination; (c) any modification or marking of the IDT S-RIO Switch Software not specifically authorized in writing by IDT; or (d) third party software.</w:t>
      </w:r>
    </w:p>
    <w:p>
      <w:pPr>
        <w:pStyle w:val="Normal"/>
        <w:rPr>
          <w:sz w:val="16"/>
        </w:rPr>
      </w:pPr>
      <w:r>
        <w:rPr>
          <w:sz w:val="16"/>
        </w:rPr>
      </w:r>
    </w:p>
    <w:p>
      <w:pPr>
        <w:pStyle w:val="Normal"/>
        <w:rPr>
          <w:sz w:val="16"/>
        </w:rPr>
      </w:pPr>
      <w:r>
        <w:rPr>
          <w:sz w:val="16"/>
        </w:rPr>
        <w:t>THE FORGOING STATES THE ENTIRE LIABILITY OF IDT AND ITS SUPPLIERS AND THE EXCLUSIVE REMEDY FOR LICENSEE RELATING TO INFRINGEMENT OR CLAIMS OF INFRINGEMENT OF ANY PATENT, TRADEMARK, COPYRIGHT, TRADE SECRET OR OTHER PROPRIETARY RIGHT.</w:t>
      </w:r>
    </w:p>
    <w:p>
      <w:pPr>
        <w:pStyle w:val="Normal"/>
        <w:rPr>
          <w:sz w:val="16"/>
        </w:rPr>
      </w:pPr>
      <w:r>
        <w:rPr>
          <w:sz w:val="16"/>
        </w:rPr>
      </w:r>
    </w:p>
    <w:p>
      <w:pPr>
        <w:pStyle w:val="Normal"/>
        <w:rPr/>
      </w:pPr>
      <w:r>
        <w:rPr>
          <w:b/>
          <w:sz w:val="16"/>
        </w:rPr>
        <w:t>Limitation of Liability.</w:t>
      </w:r>
      <w:r>
        <w:rPr>
          <w:sz w:val="16"/>
        </w:rPr>
        <w:t xml:space="preserve">  THE LIABILITY OF IDT AND ITS SUPPLIERS SHALL IN NO EVENT EXCEED THE FEE RECEIVED FROM LICENSEE FOR THE IDT PRODUCT AT ISSUE.  IN NO EVENT SHALL IDT OR ITS SUPPLIERS BE LIABLE FOR ANY SPECIAL, INCIDENTAL, INDIRECT, CONSEQUENTIAL OR EXEMPLARY DAMAGES OF ANY KIND, INCLUDING LOST PROFITS, HOWEVER CAUSED OR ON ANY THEORY OF LIABILITY, WHETHER CONTRACT, STRICT LIABILITY OR TORT, ARISING IN ANY WAY OUT OF THIS LICENSE, EVEN IF IDT HAS BEEN ADVISED OF THE POSSIBILITY OF SUCH DAMAGE AND NOTWITHSTANDING THE FAILURE OF ESSENTIAL PURPOSE OF ANY REMEDY.</w:t>
      </w:r>
    </w:p>
    <w:p>
      <w:pPr>
        <w:pStyle w:val="Normal"/>
        <w:rPr>
          <w:sz w:val="16"/>
        </w:rPr>
      </w:pPr>
      <w:r>
        <w:rPr>
          <w:sz w:val="16"/>
        </w:rPr>
      </w:r>
    </w:p>
    <w:p>
      <w:pPr>
        <w:pStyle w:val="Normal"/>
        <w:rPr/>
      </w:pPr>
      <w:r>
        <w:rPr>
          <w:b/>
          <w:sz w:val="16"/>
        </w:rPr>
        <w:t>Government Use.</w:t>
      </w:r>
      <w:r>
        <w:rPr>
          <w:sz w:val="16"/>
        </w:rPr>
        <w:t xml:space="preserve">  Licensee shall not, without the prior written consent of IDT, deliver the IDT S-RIO Switch Software, any portion thereof, or any technical data relating thereto, to any branch or agency of the United States Government without a written predetermination that such items will be protected by limited or restricted rights as set forth in the applicable Federal Acquisition Regulations or other equivalent governmental rule or regulation.</w:t>
      </w:r>
    </w:p>
    <w:p>
      <w:pPr>
        <w:pStyle w:val="Normal"/>
        <w:rPr>
          <w:sz w:val="16"/>
        </w:rPr>
      </w:pPr>
      <w:r>
        <w:rPr>
          <w:sz w:val="16"/>
        </w:rPr>
      </w:r>
    </w:p>
    <w:p>
      <w:pPr>
        <w:pStyle w:val="Normal"/>
        <w:rPr/>
      </w:pPr>
      <w:r>
        <w:rPr>
          <w:b/>
          <w:sz w:val="16"/>
        </w:rPr>
        <w:t>Governing Law.</w:t>
      </w:r>
      <w:r>
        <w:rPr>
          <w:sz w:val="16"/>
        </w:rPr>
        <w:t xml:space="preserve">  This license is made in and shall be governed by the laws of the State of California, excluding its conflict of laws rules.  Jurisdiction and venue for all claims or disputes arising under this Agreement shall be in either the Superior Courts for the State of California for Santa Clara County, or the United States District Court for the Northern District of California, San Jose Division.</w:t>
      </w:r>
    </w:p>
    <w:p>
      <w:pPr>
        <w:pStyle w:val="Normal"/>
        <w:rPr>
          <w:sz w:val="16"/>
        </w:rPr>
      </w:pPr>
      <w:r>
        <w:rPr>
          <w:sz w:val="16"/>
        </w:rPr>
      </w:r>
    </w:p>
    <w:p>
      <w:pPr>
        <w:pStyle w:val="Normal"/>
        <w:rPr/>
      </w:pPr>
      <w:r>
        <w:rPr>
          <w:b/>
          <w:sz w:val="16"/>
        </w:rPr>
        <w:t>Attorneys Fees.</w:t>
      </w:r>
      <w:r>
        <w:rPr>
          <w:sz w:val="16"/>
        </w:rPr>
        <w:t xml:space="preserve">  In the event of any dispute resolution proceeding between the parties, the prevailing party shall be entitled to recover its costs and reasonable attorneys fees.</w:t>
      </w:r>
    </w:p>
    <w:p>
      <w:pPr>
        <w:pStyle w:val="Normal"/>
        <w:rPr>
          <w:sz w:val="16"/>
        </w:rPr>
      </w:pPr>
      <w:r>
        <w:rPr>
          <w:sz w:val="16"/>
        </w:rPr>
      </w:r>
    </w:p>
    <w:p>
      <w:pPr>
        <w:pStyle w:val="Normal"/>
        <w:rPr/>
      </w:pPr>
      <w:r>
        <w:rPr>
          <w:b/>
          <w:sz w:val="16"/>
        </w:rPr>
        <w:t>Assignment.</w:t>
      </w:r>
      <w:r>
        <w:rPr>
          <w:sz w:val="16"/>
        </w:rPr>
        <w:t xml:space="preserve">  Neither IDT nor Licensee shall assign or transfer this Agreement nor any right or license hereunder without the prior written consent of the other party, and any assignment permitted shall be subject to the written consent of the assignee to all the terms of this Agreement.</w:t>
      </w:r>
    </w:p>
    <w:p>
      <w:pPr>
        <w:pStyle w:val="Normal"/>
        <w:rPr>
          <w:sz w:val="16"/>
        </w:rPr>
      </w:pPr>
      <w:r>
        <w:rPr>
          <w:sz w:val="16"/>
        </w:rPr>
      </w:r>
    </w:p>
    <w:p>
      <w:pPr>
        <w:pStyle w:val="Normal"/>
        <w:rPr/>
      </w:pPr>
      <w:r>
        <w:rPr>
          <w:b/>
          <w:sz w:val="16"/>
        </w:rPr>
        <w:t>Equitable Relief.</w:t>
      </w:r>
      <w:r>
        <w:rPr>
          <w:sz w:val="16"/>
        </w:rPr>
        <w:t xml:space="preserve"> The parties agree that, if a party is in breach of this Agreement, then the other party will suffer immediate, irreparable harm for which recovery of monetary damages will be inadequate and that the aggrieved party may therefore enforce this agreement by seeking injunctive or other equitable remedies, without the necessity of showing actual damages, in addition to any available legal remedies.</w:t>
      </w:r>
    </w:p>
    <w:p>
      <w:pPr>
        <w:pStyle w:val="Normal"/>
        <w:rPr>
          <w:sz w:val="16"/>
        </w:rPr>
      </w:pPr>
      <w:r>
        <w:rPr>
          <w:sz w:val="16"/>
        </w:rPr>
      </w:r>
    </w:p>
    <w:p>
      <w:pPr>
        <w:pStyle w:val="Normal"/>
        <w:rPr/>
      </w:pPr>
      <w:r>
        <w:rPr>
          <w:b/>
          <w:sz w:val="16"/>
        </w:rPr>
        <w:t>Severability</w:t>
      </w:r>
      <w:r>
        <w:rPr>
          <w:sz w:val="16"/>
        </w:rPr>
        <w:t>.  If any provision of this License shall be declared void or unenforceable by any court of competent jurisdiction, such declaration shall have no effect on the remaining terms hereof.</w:t>
      </w:r>
    </w:p>
    <w:p>
      <w:pPr>
        <w:pStyle w:val="Normal"/>
        <w:rPr>
          <w:sz w:val="16"/>
        </w:rPr>
      </w:pPr>
      <w:r>
        <w:rPr>
          <w:sz w:val="16"/>
        </w:rPr>
      </w:r>
    </w:p>
    <w:p>
      <w:pPr>
        <w:pStyle w:val="Normal"/>
        <w:rPr>
          <w:sz w:val="16"/>
        </w:rPr>
      </w:pPr>
      <w:r>
        <w:rPr>
          <w:sz w:val="16"/>
        </w:rPr>
      </w:r>
    </w:p>
    <w:sectPr>
      <w:type w:val="nextPage"/>
      <w:pgSz w:w="12240" w:h="15840"/>
      <w:pgMar w:left="706" w:right="706" w:gutter="0" w:header="0" w:top="1152" w:footer="0" w:bottom="576"/>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31:00Z</dcterms:created>
  <dc:creator>foobar</dc:creator>
  <dc:description/>
  <cp:keywords/>
  <dc:language>en-US</dc:language>
  <cp:lastModifiedBy>jrizzo</cp:lastModifiedBy>
  <cp:lastPrinted>2002-02-11T14:34:00Z</cp:lastPrinted>
  <dcterms:modified xsi:type="dcterms:W3CDTF">2010-11-19T22:31:00Z</dcterms:modified>
  <cp:revision>2</cp:revision>
  <dc:subject/>
  <dc:title>INTEGRATED DEVICE TECHNOLOGY, INC</dc:title>
</cp:coreProperties>
</file>